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u w:val="none"/>
        </w:rPr>
        <w:t>Załącznik nr 7</w:t>
      </w:r>
    </w:p>
    <w:p>
      <w:pPr>
        <w:pStyle w:val="Heading1"/>
        <w:rPr>
          <w:sz w:val="16"/>
          <w:szCs w:val="16"/>
        </w:rPr>
      </w:pPr>
      <w:r>
        <w:rPr/>
        <w:t>PROJEKT UMOWY DOSTAWY Nr DZP/...... 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  </w:t>
      </w:r>
      <w:r>
        <w:rPr>
          <w:b/>
          <w:bCs/>
          <w:sz w:val="22"/>
          <w:szCs w:val="22"/>
        </w:rPr>
        <w:t>..............</w:t>
      </w:r>
      <w:r>
        <w:rPr>
          <w:sz w:val="22"/>
          <w:szCs w:val="22"/>
        </w:rPr>
        <w:t xml:space="preserve">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 xml:space="preserve">........................., </w:t>
      </w:r>
      <w:r>
        <w:rPr>
          <w:sz w:val="22"/>
          <w:szCs w:val="22"/>
        </w:rPr>
        <w:t xml:space="preserve">wpisaną  do Krajowego Rejestru Sądowego </w:t>
      </w:r>
      <w:r>
        <w:rPr>
          <w:sz w:val="22"/>
          <w:szCs w:val="22"/>
          <w:lang w:val="en-US" w:eastAsia="en-US"/>
        </w:rPr>
        <w:t>..........................</w:t>
      </w:r>
      <w:r>
        <w:rPr>
          <w:sz w:val="22"/>
          <w:szCs w:val="22"/>
        </w:rPr>
        <w:t xml:space="preserve"> pod Numerem KRS .............., Regon: ..............,  NIP .............., </w:t>
      </w:r>
    </w:p>
    <w:p>
      <w:pPr>
        <w:pStyle w:val="Normal"/>
        <w:rPr/>
      </w:pPr>
      <w:r>
        <w:rPr>
          <w:sz w:val="22"/>
          <w:szCs w:val="22"/>
        </w:rPr>
        <w:t>reprezentowaną prze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2. ..........................................................................................              </w:t>
      </w:r>
    </w:p>
    <w:p>
      <w:pPr>
        <w:pStyle w:val="Normal"/>
        <w:rPr/>
      </w:pPr>
      <w:r>
        <w:rPr>
          <w:sz w:val="22"/>
          <w:szCs w:val="22"/>
        </w:rPr>
        <w:t>zwaną  w dalszym ciągu umowy”</w:t>
      </w:r>
      <w:r>
        <w:rPr>
          <w:b/>
          <w:bCs/>
          <w:sz w:val="22"/>
          <w:szCs w:val="22"/>
        </w:rPr>
        <w:t xml:space="preserve"> Wykonawcą</w:t>
      </w:r>
      <w:r>
        <w:rPr>
          <w:sz w:val="22"/>
          <w:szCs w:val="22"/>
        </w:rPr>
        <w:t xml:space="preserve">”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9/2021 w trybie przetargu nieograniczonego zgodnie z ustawą Prawo zamówień publicznych z dnia 11 września 2019 r. (Dz. U. z 2019 r. poz. 2019 ze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 xml:space="preserve">dostawa produktów leczniczych, płynów infuzyjnych, środków kontrastowych oraz receptury (Pakiet nr ….), </w:t>
      </w:r>
      <w:r>
        <w:rPr>
          <w:sz w:val="22"/>
          <w:szCs w:val="22"/>
        </w:rPr>
        <w:t>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SWZ i ofercie Wykonawcy z dnia ……….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które stanowią  załączniki do umowy (odpowiednio nr 1 i nr 2)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eastAsia="Arial Unicode MS;Arial" w:cs="Arial Unicode MS;Arial"/>
          <w:kern w:val="2"/>
          <w:sz w:val="22"/>
          <w:szCs w:val="22"/>
          <w:lang w:eastAsia="ar-SA"/>
        </w:rPr>
      </w:pPr>
      <w:r>
        <w:rPr>
          <w:rFonts w:eastAsia="Arial Unicode MS;Arial"/>
          <w:kern w:val="2"/>
          <w:sz w:val="22"/>
          <w:szCs w:val="22"/>
          <w:lang w:eastAsia="ar-SA"/>
        </w:rPr>
        <w:t xml:space="preserve">2. Przedmiot umowy będzie dostarczany sukcesywnie, zgodnie z zapotrzebowaniem Zamawiającego przez okres </w:t>
      </w:r>
      <w:r>
        <w:rPr>
          <w:rFonts w:eastAsia="Arial Unicode MS;Arial"/>
          <w:b/>
          <w:bCs/>
          <w:kern w:val="2"/>
          <w:sz w:val="22"/>
          <w:szCs w:val="22"/>
          <w:lang w:eastAsia="ar-SA"/>
        </w:rPr>
        <w:t>12 miesięcy</w:t>
      </w:r>
      <w:r>
        <w:rPr>
          <w:rFonts w:eastAsia="Arial Unicode MS;Arial"/>
          <w:kern w:val="2"/>
          <w:sz w:val="22"/>
          <w:szCs w:val="22"/>
          <w:lang w:eastAsia="ar-SA"/>
        </w:rPr>
        <w:t xml:space="preserve"> od dnia podpisania umowy.</w:t>
      </w:r>
    </w:p>
    <w:p>
      <w:pPr>
        <w:pStyle w:val="Standard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dane w załączniku ilości asortymentu mają charakter szacunkowy. W sytuacji, gdy w trakcie obowiązywania umowy nastąpi zmiana liczby pacjentów, jednostek chorobowych i Zamawiający nie zrealizuje całego zakresu ilościowego i wartościowego, Wykonawcy nie będzie przysługiwało</w:t>
      </w:r>
      <w:r>
        <w:rPr>
          <w:bCs/>
          <w:color w:val="000000"/>
          <w:sz w:val="22"/>
          <w:szCs w:val="22"/>
        </w:rPr>
        <w:t xml:space="preserve"> roszczenie o realizację ilości produktów zapotrzebowanych wg załączników do SWZ, w przypadku nie wyczerpania pełnej wartości umowy z upływem okresu jej obowiązywania </w:t>
      </w:r>
      <w:r>
        <w:rPr>
          <w:bCs/>
          <w:sz w:val="22"/>
          <w:szCs w:val="22"/>
        </w:rPr>
        <w:t>o ile zmniejszenie nie będzie większe niż 50% wartości całego zamówienia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overflowPunct w:val="true"/>
        <w:jc w:val="both"/>
        <w:rPr>
          <w:rFonts w:eastAsia="Arial"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 </w:t>
      </w:r>
      <w:r>
        <w:rPr>
          <w:rFonts w:eastAsia="Arial"/>
          <w:bCs/>
          <w:color w:val="000000"/>
          <w:sz w:val="22"/>
          <w:szCs w:val="22"/>
        </w:rPr>
        <w:t>W sytuacji, gdy w trakcie obowiązywania umowy nastąpi zmiana struktur jednostek chorobowych w stosunku do oszacowanego, strony dopuszczają możliwość zamian ilościowych poszczególnych pozycji asortymentowych w ramach danego Pakietu pod warunkiem nie przekroczenia jego łącznej wart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Wszystkie dostarczane produkty lecznicze powinny posiadać co najmniej </w:t>
      </w:r>
      <w:r>
        <w:rPr>
          <w:b/>
          <w:bCs/>
          <w:color w:val="000000"/>
          <w:sz w:val="22"/>
          <w:szCs w:val="22"/>
          <w:u w:val="single"/>
        </w:rPr>
        <w:t>6 miesięczny</w:t>
      </w:r>
      <w:r>
        <w:rPr>
          <w:color w:val="000000"/>
          <w:sz w:val="22"/>
          <w:szCs w:val="22"/>
        </w:rPr>
        <w:t xml:space="preserve"> termin ważności  licząc od dnia dostawy. W przypadku dostarczenia produktu leczniczego z terminem ważności krótszym niż  wskazany wyżej, Zamawiający zastrzega sobie prawo odmowy jego przyjęcia i żądania wymiany lub jego przyjęcia z zastrzeżeniem możliwości zwrotu danego produktu leczniczego na dwa tygodnie przed upływem jego terminu ważności, w przypadku braku jego wykorzystania. </w:t>
      </w:r>
      <w:r>
        <w:rPr>
          <w:iCs/>
          <w:color w:val="000000"/>
          <w:sz w:val="22"/>
          <w:szCs w:val="22"/>
        </w:rPr>
        <w:t xml:space="preserve">W takiej sytuacji Wykonawca zobowiązany jest do wystawienia stosownych faktur korygujących, uwzględniających zwrot produktów. </w:t>
      </w:r>
      <w:r>
        <w:rPr>
          <w:iCs/>
          <w:sz w:val="22"/>
          <w:szCs w:val="22"/>
        </w:rPr>
        <w:t>W przypadku wymiany produktu w sytuacji jw. przepisy §2 ust. 3 i 6 stosuje się odpowiednio. Karę, o której mowa w § 2 ust. 3 nalicza się od upływu terminu dostawy określonego w §2 ust. 1 ale nie więcej niż do 30% wartości umowy netto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. Wykonawca oświadcza, że asortyment będący przedmiotem umowy dopuszczony został do obrotu i oznakowany jest zgodnie z Rozporządzeniem Ministra Zdrowia z dnia 20 lutego 2009r  w 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 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7. Wykonawca zobowiązuje się dostarczyć ważną charakterystykę dla produktu leczniczego,  na każde wezwanie Zamawiającego dot. produktów lecznicz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Realizacja każdego z pakietów z osobna ma charakter samodzielnego zobowiązania stron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Dostawa przedmiotu zamówienia następować będzie środkiem transportu Wykonawcy lub za pośrednictwem firmy kurierskiej (zgodnie z warunkami przechowywania produktów określonymi przez producenta) na koszt i ryzyko Wykonawcy, zgodnie z każdorazowym zapotrzebowaniem Zamawiającego składanym Wykonawcy faxem nr ………………lub emailem ……………………. , w terminie nie dłuższym niż </w:t>
      </w:r>
      <w:r>
        <w:rPr>
          <w:b/>
          <w:bCs/>
          <w:color w:val="000000"/>
          <w:sz w:val="22"/>
          <w:szCs w:val="22"/>
        </w:rPr>
        <w:t>… godziny</w:t>
      </w:r>
      <w:r>
        <w:rPr>
          <w:color w:val="000000"/>
          <w:sz w:val="22"/>
          <w:szCs w:val="22"/>
        </w:rPr>
        <w:t xml:space="preserve"> licząc od chwili otrzymania zamówienia przez Wykonawcę. Dostawa następować będzie bezpośrednio do siedziby Zamawiającego - Apteka Szpitalna, ul. Biernackiego 9 w Lublinie.  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każdej dostawy Wykonawca zobowiązany jest dołączyć dokument potwierdzający przedmiot dostawy oraz umożliwiający Zamawiającemu weryfikację ilościową i jakościową dostawy.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Jeżeli dostawa wypada w dniu wolnym od pracy, w soboty lub poza godzinami pracy Apteki Szpitalnej, dostawa nastąpi w pierwszym dniu roboczym po wyznaczonym termini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niedotrzymania przez Wykonawcę określonego w ust. 1 terminu dostawy Zamawiający naliczy Wykonawcy kary umowne w wysokości 0,1% wartości netto za każdą godzinę </w:t>
      </w:r>
      <w:bookmarkStart w:id="0" w:name="_Hlk72924030"/>
      <w:r>
        <w:rPr>
          <w:color w:val="000000"/>
          <w:sz w:val="22"/>
          <w:szCs w:val="22"/>
        </w:rPr>
        <w:t xml:space="preserve">zwłoki w dostawie liczonej od </w:t>
      </w:r>
      <w:r>
        <w:rPr>
          <w:sz w:val="22"/>
          <w:szCs w:val="22"/>
        </w:rPr>
        <w:t>pierwszej godziny następującej po upływie 24 godzin od otrzymania zamówienia przez Wykonawcę</w:t>
      </w:r>
      <w:bookmarkEnd w:id="0"/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(Pakiet 1-78) lub w wysokości 5% wartości netto za każdy dzień zwłoki w dostawie liczony jako 24 godz. od otrzymania zamówienia przez Wykonawcę (Pakiet 79-80)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bookmarkStart w:id="1" w:name="_Hlk72924083"/>
      <w:r>
        <w:rPr>
          <w:sz w:val="22"/>
          <w:szCs w:val="22"/>
        </w:rPr>
        <w:t>Kara podlega naliczaniu do momentu realizacji</w:t>
      </w:r>
      <w:r>
        <w:rPr>
          <w:color w:val="000000"/>
          <w:sz w:val="22"/>
          <w:szCs w:val="22"/>
        </w:rPr>
        <w:t xml:space="preserve"> dostawy ale nie więcej niż </w:t>
      </w:r>
      <w:r>
        <w:rPr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artości </w:t>
      </w:r>
      <w:r>
        <w:rPr>
          <w:sz w:val="22"/>
          <w:szCs w:val="22"/>
        </w:rPr>
        <w:t>niezrealizowanego z</w:t>
      </w:r>
      <w:r>
        <w:rPr>
          <w:color w:val="000000"/>
          <w:sz w:val="22"/>
          <w:szCs w:val="22"/>
        </w:rPr>
        <w:t>amówienia netto, o ile Zamawiający nie skorzysta z prawa określonego w ust. 4 poniżej</w:t>
      </w:r>
    </w:p>
    <w:p>
      <w:pPr>
        <w:pStyle w:val="Standard"/>
        <w:jc w:val="both"/>
        <w:rPr>
          <w:color w:val="000000"/>
          <w:sz w:val="22"/>
          <w:szCs w:val="22"/>
        </w:rPr>
      </w:pPr>
      <w:bookmarkEnd w:id="1"/>
      <w:r>
        <w:rPr>
          <w:color w:val="000000"/>
          <w:sz w:val="22"/>
          <w:szCs w:val="22"/>
        </w:rPr>
        <w:t xml:space="preserve">4. Jeżeli </w:t>
      </w:r>
      <w:r>
        <w:rPr>
          <w:sz w:val="22"/>
          <w:szCs w:val="22"/>
        </w:rPr>
        <w:t xml:space="preserve">zwłoka </w:t>
      </w:r>
      <w:r>
        <w:rPr>
          <w:color w:val="000000"/>
          <w:sz w:val="22"/>
          <w:szCs w:val="22"/>
        </w:rPr>
        <w:t>w dostawie towaru jest niedopuszczalna z uwagi na pilną konieczność zabezpieczenia przez Zamawiającego towaru będącego przedmiotem zamówienia lub jeżeli Wykonawca powiadomi Zamawiającego o braku możliwości realizacji zamówienia w trybie art. 36 Z Ustawy z dnia 06 września 2001 r  Prawo Farmaceutyczne (t.j. Dz.U z 2020r poz. 944), 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Poinformowanie Zamawiającego o braku możliwości realizacji dostawy w trybie określonym w ust.4 powyżej wywołuje skutek odstąpienia przez Zamawiającego od danego zamówienia bez konieczności pisemnego informowania Wykonawcy oraz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płata kar umownych, o których mowa w niniejszym paragrafie oraz kwoty stanowiącej różnicę w cenie, o której mowa w ust.4 powyżej, </w:t>
      </w:r>
      <w:r>
        <w:rPr>
          <w:sz w:val="22"/>
          <w:szCs w:val="22"/>
        </w:rPr>
        <w:t>nastąpi poprzez ich potrącenie z należności przysługującej Wykonawcy od Zamawiającego z tytułu realizacji niniejszej umowy lub</w:t>
      </w:r>
      <w:r>
        <w:rPr>
          <w:color w:val="000000"/>
          <w:sz w:val="22"/>
          <w:szCs w:val="22"/>
        </w:rPr>
        <w:t xml:space="preserve"> w terminie 7 dni od otrzyma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r w sprawie wymagań Dobrej Praktyki Dystrybucyjnej (tj. </w:t>
      </w:r>
      <w:r>
        <w:rPr>
          <w:color w:val="000000"/>
          <w:sz w:val="22"/>
          <w:szCs w:val="22"/>
        </w:rPr>
        <w:t>Dz.U. z 2017r. poz.509).</w:t>
      </w:r>
    </w:p>
    <w:p>
      <w:pPr>
        <w:pStyle w:val="Normal"/>
        <w:ind w:left="567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both"/>
        <w:rPr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color w:val="000000"/>
          <w:kern w:val="2"/>
          <w:sz w:val="22"/>
          <w:szCs w:val="22"/>
          <w:shd w:fill="FFFFFF" w:val="clear"/>
          <w:lang w:eastAsia="ar-SA"/>
        </w:rPr>
        <w:t>1. Wykonawca zobowiązuje się do dostarczania przedmiotu zamówienia spełniającego warunki określone przez Zamawiającego w opisie przedmiotu zamówienia, i w ofercie Wykonawcy, posiadającego aktualny dowód dopuszczenia do obrotu na rynku krajowym</w:t>
      </w:r>
      <w:r>
        <w:rPr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color w:val="000000"/>
          <w:kern w:val="2"/>
          <w:sz w:val="22"/>
          <w:szCs w:val="22"/>
          <w:shd w:fill="FFFFFF" w:val="clear"/>
          <w:lang w:eastAsia="ar-SA"/>
        </w:rPr>
        <w:t>pod rygorem odstąpienia przez Zamawiającego od umowy w ciągu 7 dni od powzięcia przez niego wiadomości  o niespełnianiu Wykonawcę powyższych warunkó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 sytuacji stwierdzenia przez Zamawiającego braków ilościowych lub jakościowych w dostawie, Zamawiający w ciągu 24 godz. od powzięcia wiadomości o brakach zobowiązany jest do powiadomienia Wykonawcy który w ciągu 48 godzin- dot. braków ilościowych oraz w ciągu 7 dni – dot. braków jakościowych, zobowiązany jest do uzupełnienia braków/wymiany towaru.  Za termin dostawy przyjmuje się dzień dostarczenia brakującego asortymentu ze skutkiem zastosowania odpowiednio § 2 ust.3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 przypadku niedotrzymania terminów uzupełnienia braków ilościowych lub jakościowych , Zamawiającemu przysługuje  uprawnienie przewidziane  w § 6 ust. 2 i 3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Jeżeli dostawa będąca efektem reklamacji, wypada w dniu wolnym od pracy, w soboty lub poza godzinami pracy Apteki Szpitalnej dostawa nastąpi w pierwszym dniu roboczym po wyznaczonym terminie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Maksymalna wartość umowy ustalona na dzień  jej zawarcia wynosi (łącznie) brutto: </w:t>
      </w:r>
      <w:r>
        <w:rPr>
          <w:b/>
          <w:bCs/>
          <w:sz w:val="22"/>
          <w:szCs w:val="22"/>
        </w:rPr>
        <w:t>............</w:t>
      </w:r>
      <w:r>
        <w:rPr>
          <w:sz w:val="22"/>
          <w:szCs w:val="22"/>
        </w:rPr>
        <w:t xml:space="preserve"> zł (słownie: ............) i uwzględnia  wszystkie czynniki cenotwórcze (VAT, cło-jeżeli występuje, koszty transportu i ubezpiec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Wykonawca gwarantuje stałość cen jednostkowych przez cały</w:t>
      </w:r>
      <w:r>
        <w:rPr>
          <w:b/>
          <w:bCs/>
          <w:sz w:val="22"/>
          <w:szCs w:val="22"/>
        </w:rPr>
        <w:t xml:space="preserve"> okres obowiązywania umowy</w:t>
      </w:r>
      <w:r>
        <w:rPr>
          <w:sz w:val="22"/>
          <w:szCs w:val="22"/>
        </w:rPr>
        <w:t>, z zastrzeżeniem ustępu 4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ytuacji niewywiązania się przez Wykonawcę ze zobowiązania utrzymania stałości ceny Zamawiający ma prawo odstąpić od umowy ze skutkiem natychmiastowym, w terminie 14 dni  od dnia powzięcia informacji o przyczynie uzasadniającej skorzystanie z prawa odstąpienia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astrzeżenie stałości cen nie dotyczy sytuacji:          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/>
      </w:pPr>
      <w:r>
        <w:rPr>
          <w:sz w:val="22"/>
          <w:szCs w:val="22"/>
        </w:rPr>
        <w:t xml:space="preserve">a) zmiany stawek celnych lub stawki podatku VAT,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zmiany zasad refundacji przez NFZ (dot. wszystkich leków objętych ceną urzędową)</w:t>
      </w:r>
    </w:p>
    <w:p>
      <w:pPr>
        <w:pStyle w:val="Standard"/>
        <w:jc w:val="both"/>
        <w:rPr>
          <w:sz w:val="22"/>
          <w:shd w:fill="FFFFFF" w:val="clear"/>
        </w:rPr>
      </w:pPr>
      <w:r>
        <w:rPr>
          <w:sz w:val="22"/>
          <w:szCs w:val="22"/>
        </w:rPr>
        <w:t>c) obniżenia cen przez Wykonawcę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hd w:fill="FFFFFF" w:val="clear"/>
        </w:rPr>
        <w:t>Korekta cen w przypadku obniżenia cen urzędowych nie ma zastosowania, jeśli w ramach umowy  towar oferowany jest po cenie niższej niż urzędowa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ykonawca zobowiązuje się do przedstawienia w formie pisemnej okoliczności, o których mowa w ust. 4 pkt  od a) do b) powyżej, uzasadniających żądanie zmiany cen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Upoważnionymi przedstawicielami Stron umowy do realizacji, są: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) ze strony Zamawiającego - 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b) ze strony Wykonawcy - ………………………………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color w:val="000000"/>
          <w:sz w:val="22"/>
          <w:szCs w:val="22"/>
        </w:rPr>
        <w:t>60 dni</w:t>
      </w:r>
      <w:r>
        <w:rPr>
          <w:color w:val="000000"/>
          <w:sz w:val="22"/>
          <w:szCs w:val="22"/>
        </w:rPr>
        <w:t xml:space="preserve"> od daty otrzymania poprawnej pod względem księgowym faktury VAT w oryginale oraz dokumentu stanowiącego podstawę do jej wystawienia, a dla produktów leczniczych dodatkowo kod EAN, w formie przelewu na rachunek bankowy Wykonawcy w …..……………………. numer: ………………………………..,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color w:val="000000"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color w:val="000000"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 xml:space="preserve">5. </w:t>
      </w:r>
      <w:r>
        <w:rPr>
          <w:color w:val="000000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color w:val="000000"/>
          <w:sz w:val="22"/>
          <w:szCs w:val="22"/>
        </w:rPr>
        <w:t xml:space="preserve">t. j. Dz. U. z 2021 r. poz. 685 </w:t>
      </w:r>
      <w:r>
        <w:rPr>
          <w:sz w:val="22"/>
          <w:szCs w:val="22"/>
        </w:rPr>
        <w:t>ze zm</w:t>
      </w:r>
      <w:r>
        <w:rPr>
          <w:sz w:val="22"/>
          <w:szCs w:val="22"/>
          <w:lang w:eastAsia="pl-PL"/>
        </w:rPr>
        <w:t>.).</w:t>
      </w:r>
      <w:r>
        <w:rPr>
          <w:color w:val="000000"/>
          <w:sz w:val="22"/>
          <w:szCs w:val="22"/>
          <w:lang w:eastAsia="pl-PL"/>
        </w:rPr>
        <w:t xml:space="preserve">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color w:val="000000"/>
          <w:sz w:val="22"/>
          <w:szCs w:val="22"/>
          <w:lang w:eastAsia="or-IN" w:bidi="or-IN"/>
        </w:rPr>
      </w:pPr>
      <w:r>
        <w:rPr>
          <w:color w:val="000000"/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or-IN" w:bidi="or-IN"/>
        </w:rPr>
        <w:t>7. W prz</w:t>
      </w:r>
      <w:r>
        <w:rPr>
          <w:color w:val="000000"/>
          <w:sz w:val="22"/>
          <w:szCs w:val="22"/>
        </w:rPr>
        <w:t xml:space="preserve">ypadku przekroczenia terminu zapłaty, Wykonawca będzie uprawniony do naliczania odsetek w wysokości </w:t>
      </w:r>
      <w:r>
        <w:rPr>
          <w:color w:val="000000"/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color w:val="000000"/>
          <w:sz w:val="22"/>
          <w:szCs w:val="22"/>
          <w:lang w:eastAsia="or-IN" w:bidi="or-IN"/>
        </w:rPr>
        <w:t xml:space="preserve"> (</w:t>
      </w:r>
      <w:r>
        <w:rPr>
          <w:color w:val="000000"/>
          <w:sz w:val="22"/>
          <w:szCs w:val="22"/>
        </w:rPr>
        <w:t>Dz. U. 2021 r. poz. 424</w:t>
      </w:r>
      <w:r>
        <w:rPr>
          <w:color w:val="000000"/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8. W przypadku powstania zwłoki w zapłacie należności Wykonawca zobowiązuje się nie zbywać wierzytelności (należności głównej i odsetek) bez zachowania procedury określonej art. 54 ust. 5 ustawy z dnia 15.04.2011 r. o działalności leczniczej (t. j. Dz. U. z 2021 r poz. 711) oraz przyjmuje do wiadomości, że będzie to uznane za naruszenie przepisów w/w ustawy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1 r poz. 711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Nie dopuszcza się formy przedpłat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6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Umowa niniejsza zostaje zawarta na czas określony tj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1</w:t>
      </w:r>
      <w:r>
        <w:rPr>
          <w:rFonts w:cs="Times New Roman" w:ascii="Times New Roman" w:hAnsi="Times New Roman"/>
          <w:b/>
          <w:bCs/>
          <w:sz w:val="22"/>
          <w:szCs w:val="22"/>
        </w:rPr>
        <w:t>2 miesięcy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</w:t>
      </w:r>
    </w:p>
    <w:p>
      <w:pPr>
        <w:pStyle w:val="Standard"/>
        <w:ind w:hanging="14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4 ust. 3 </w:t>
      </w:r>
      <w:r>
        <w:rPr>
          <w:sz w:val="22"/>
          <w:szCs w:val="22"/>
        </w:rPr>
        <w:t xml:space="preserve">lub w przypadku nie respektowania zakazów o których mowa w § 5 ust.8-10. </w:t>
      </w:r>
    </w:p>
    <w:p>
      <w:pPr>
        <w:pStyle w:val="Standard"/>
        <w:ind w:hanging="142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W szczególności przyczynami wypowiedzenia mogą być: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co najmniej dwukrotne </w:t>
      </w:r>
      <w:r>
        <w:rPr>
          <w:color w:val="000000"/>
          <w:sz w:val="22"/>
          <w:szCs w:val="22"/>
        </w:rPr>
        <w:t>nie wywiązywanie się przez Wykonawcę z obowiązku terminowych dostaw lub odmowa dostawy partii towaru objętej zamówieniem, brak odpowiedniego opakowania i oznakowania ,bądź wyraźnie oznaczonej daty przydatności do użyc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co najmniej dwukrotne dostarczenie towaru z brakami ilościowymi i nie uzupełnienie dostawy w terminie określonym w § 3 ust.2,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co najmniej dwukrotne dostarczenie towaru niezgodnego z wymaganym terminem ważności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6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Łączna wysokość kar umownych, których mogą dochodzić strony nie może przekroczyć 50% wartości netto umowy ustalonej w § 4 ust.1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szelkie zmiany umowy wymagają formy pisemnego aneksu, pod rygorem nieważności z zastrzeżeniem sytuacji określonej w ust.4 poniżej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Strony ustalają, że każda zmiana umowy może nastąpić zgodnie z art. 455 Ustawy Pzp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nadto Strony dopuszczają możliwość zmiany umowy w przypadkach: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miany w części dotyczącej nazwy dostarczanych produktów, ich numeru katalogowego lub wielkości dawek,  przy niezmienionym producencie, jeżeli w trakcie obowiązywania umowy nastąpiła zmiana parametrów produktów jak wyżej w stosunku do parametrów zgłoszonych w ofercie przy niezmienionym produkcie.</w:t>
      </w:r>
    </w:p>
    <w:p>
      <w:pPr>
        <w:pStyle w:val="Normal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wskazanych w </w:t>
      </w:r>
      <w:r>
        <w:rPr>
          <w:bCs/>
          <w:color w:val="000000"/>
          <w:sz w:val="22"/>
          <w:szCs w:val="22"/>
        </w:rPr>
        <w:t>§4 ust.4 lit. a-b umowy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c) wystąpienia nieprzewidywalnych okoliczności niezależnych od żadnej ze Stron, które wpłyną na okoliczności realizacj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Nie wymagają pisemnego aneksu następujące zmiany: 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obniżenie cen przez Wykonawcę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zmiany w części dotyczącej produktu, jeśli z przyczyn niezależnych od Wykonawcy nie jest możliwe dostarczenie produktu wskazanego w ofercie, w szczególności przyczyną taką może być wycofanie produktu z obrotu, zaprzestanie jego produkcji bądź chwilowy brak zamawianego produktu a możliwe jest zastosowanie jego zamiennika (produkt równoważny), po uprzednim zaakceptowaniu produktu przez Kierownika Apteki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zmiany w części dotyczącej sposobu konfekcjonowania produktów lub wielkości opakowania produktu przy zachowaniu ceny jednostkowej tabletki/ampułki/mililitra/grama wynikającej z przeliczenia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Po stronie Wykonawcy leży obowiązek pisemnego udokumentowania okoliczności uzasadniających wniosek o zmianę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miany o których mowa w ust.3 lit. a) i ust.4 lit. b-c) nie mogą skutkować wzrostem cen netto przedmiotu zamówienia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11.09.2019 r. Prawo zamówień publicznych 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1</w:t>
      </w:r>
    </w:p>
    <w:p>
      <w:pPr>
        <w:pStyle w:val="Standard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 xml:space="preserve">Zamawiający                 </w:t>
        <w:tab/>
        <w:tab/>
        <w:tab/>
        <w:tab/>
      </w:r>
      <w:r>
        <w:rPr>
          <w:b/>
          <w:bCs/>
          <w:i/>
          <w:iCs/>
        </w:rPr>
        <w:tab/>
        <w:tab/>
        <w:tab/>
        <w:t xml:space="preserve">       Wykonawca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</w:rPr>
    </w:pPr>
    <w:r>
      <w:rPr/>
      <w:t xml:space="preserve">Znak sprawy: DZP.3311-9/2021   </w:t>
    </w:r>
    <w:r>
      <w:rPr>
        <w:b/>
        <w:bCs/>
        <w:color w:val="FF0000"/>
      </w:rPr>
      <w:t>Załącznik po zmianie z dn. 26.05.2021</w:t>
    </w:r>
  </w:p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  <w:u w:val="single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0:00Z</dcterms:created>
  <dc:creator>Prze26</dc:creator>
  <dc:description/>
  <cp:keywords/>
  <dc:language>en-US</dc:language>
  <cp:lastModifiedBy>Elżbieta Myśliwiec</cp:lastModifiedBy>
  <cp:lastPrinted>2021-05-05T14:46:00Z</cp:lastPrinted>
  <dcterms:modified xsi:type="dcterms:W3CDTF">2021-05-26T10:25:00Z</dcterms:modified>
  <cp:revision>97</cp:revision>
  <dc:subject/>
  <dc:title>UMOWA DOSTAWY Nr DZP/ 62 /2016</dc:title>
</cp:coreProperties>
</file>